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Na temelju članka 4. stavka 1. Zakona o komunalnom gospodarstvu („Narodne novine“ broj 26/03-pročišćeni tekst,82/04, 178/04, 38/09, 79/09, 153/05, 49/11, 144/12, 94/13, 153/13), članka 4. Zakona o održivom gospodarenju otpadom („Narodne novine“ broj 94/13), članka 35. Zakona o lokalnoj i područnoj (regionalnoj) samoupravi („Narodne novine“ broj 33/01, 60/01, 129/05, 109/07, 125/08, 36/09, 150/11, 144/12 i 19/13-pročišćeni tekst), te članka 34. Statuta Općine Ružić („Službeni vjesnik Šibensko-kninske županije“ broj 08/09 i 04/13) Općinsko vijeće Općine Ružić na 11. sjednici od 7. ožujka 2015. godine, donosi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O D LU K U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o izmjeni i dopuni Odluke o osnivanju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trgovačkog društva za obavljanje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određenih komunalnih i ostalih djelatnosti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>Članak 1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U Odluci o osnivanju trgovačkog društva za obavljanje određenih komunalnih i ostalih djelatnosti („Službeni vjesnik Šibensko-kninske županije“ broj 8/12) članak 2. mijenja se i glasi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„Komunalne i ostale djelatnosti koje će obavljati trgovačko društvo iz prethodnog članka jesu: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jelatnost održavanja čistoće – odvoz smeća, sanitarne i slične djelatnosti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jelatnost tržnica na malo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jelatnost čišćenja svih objekata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jelatnost održavanja groblja i krematorija, te obavljanje pogrebnih poslova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jelatnost obavljanje dimnjačarskih usluga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jelatnost javne rasvjete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jelatnost održavanja javnih površina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jelatnost prijevoza putnika u javnom prometu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jelatnost druge obrade otpada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jelatnost posredovanja u gospodarenju otpadom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jelatnost prijevoza otpada, 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jelatnost sakupljanja otpada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jelatnost trgovanja otpadom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jelatnost zbrinjavanja otpada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jelatnost gospodarenje otpadom.“</w:t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3540" w:hanging="0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Članak 3. mijenja se i glasi: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Izvršenje ove Odluke te donošenje potrebnih akata u svezi s tim te provedbu administrativno-tehničkih radnji pred nadležnim tijelima obaviti će nadležno tijelo trgovačkog društva „Gradska čistoća Drniš“ d.o.o. Drniš u roku određenom zakonom.“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Članak 3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>Ostale odredbe Odluke iz članka 1. ostaju nepromijenjene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Članak 4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>Ova Odluka stupa na snagu osmog dana od dana objave u „Službenom vjesniku Šibensko-kninske županije“.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>Klasa: 363-02/12-01/8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>Ur.br. 2182/08-15-2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>Gradac, 7. ožujka 2015.</w:t>
      </w:r>
    </w:p>
    <w:p>
      <w:pPr>
        <w:pStyle w:val="Bezproreda"/>
        <w:ind w:firstLine="708"/>
        <w:rPr/>
      </w:pPr>
      <w:r>
        <w:rPr>
          <w:sz w:val="24"/>
          <w:szCs w:val="24"/>
        </w:rPr>
        <w:tab/>
        <w:tab/>
        <w:tab/>
        <w:tab/>
        <w:tab/>
        <w:t>OPĆINSKO VIJEĆE  OPĆINE RUŽIĆ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EDSJEDNIK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amir Prnjak</w:t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04:00Z</dcterms:created>
  <dc:creator>Ruzic</dc:creator>
  <dc:description/>
  <cp:keywords/>
  <dc:language>en-US</dc:language>
  <cp:lastModifiedBy>Ruzic</cp:lastModifiedBy>
  <dcterms:modified xsi:type="dcterms:W3CDTF">2015-03-25T08:04:00Z</dcterms:modified>
  <cp:revision>2</cp:revision>
  <dc:subject/>
  <dc:title/>
</cp:coreProperties>
</file>